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335653413"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995965982"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890135511"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144488383"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